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Al Direttore Generale dell’ 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_____________________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Comitato Etico Unico Regionale per la Basilicat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/o Sezione Funzionale della Segreteria T-S del CEUR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.O.C. Medicina Legale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 xml:space="preserve">Azienda Ospedaliera Regionale San Carlo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Potito Petrone, 1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85100 Potenz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DOMANDA DI NULLA OSTA ALLA CONDUZIONE DI SPERIMENTAZIONE CLINICA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Rientrocorpodeltesto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 Dott.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irettore  della Unità Operativa di __________________________________________ dell’AOR San Carlo / dell’IRCCS-CROB / dell’ASP/ dell’ASM, e Dott. ______________________________________ Proponente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ONO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ULLA OSTA ALL’EFFETTUAZIONE  DELLA SPERIMENTAZIONE CLINICA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enominata ___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  )      commissionata dal Promotore 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l cui responsabile Aziendale è 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dirizzo _____________________________________tel._________________ Fax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(  )     “No Profit” per cui non è previsto alcun compenso sia ai ricercatori che alle istituzioni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effettuarsi nel periodo 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i allegano i seguenti document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 ………………………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la ricevuta del versamento di Euro ____________________________ + I.V.A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_____________________,  __/___/___          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tutti gli studi sperimentali con farmaci NON in ambito oncologico od onco-ematologico, da condursi in una o più delle strutture sanitarie della Regione Basilicata ed afferenti oltre che all’AOR San Carlo di Potenza, anche all’IRCCS-CROB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iportare la lista dei documenti allegati come da normativa vigente e da Procedure Operative Standard del Regolamento del CEUR.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88" w:leader="none"/>
      </w:tabs>
      <w:spacing w:lineRule="auto" w:line="360"/>
      <w:ind w:left="54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9:00Z</dcterms:created>
  <dc:creator> </dc:creator>
  <dc:description/>
  <cp:keywords/>
  <dc:language>en-US</dc:language>
  <cp:lastModifiedBy> </cp:lastModifiedBy>
  <dcterms:modified xsi:type="dcterms:W3CDTF">2014-01-08T09:16:00Z</dcterms:modified>
  <cp:revision>14</cp:revision>
  <dc:subject/>
  <dc:title> </dc:title>
</cp:coreProperties>
</file>